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Фестиваль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Юные интеллектуалы Среднего Урала</w:t>
      </w:r>
      <w:r>
        <w:rPr>
          <w:b/>
          <w:bCs/>
          <w:i/>
          <w:iCs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униципальный тур Всероссийской олимпиады по географии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>201</w:t>
      </w:r>
      <w:r>
        <w:rPr>
          <w:b/>
          <w:bCs/>
          <w:i/>
          <w:iCs/>
          <w:lang w:val="en-US"/>
        </w:rPr>
        <w:t>3</w:t>
      </w:r>
      <w:r>
        <w:rPr>
          <w:b/>
          <w:bCs/>
          <w:i/>
          <w:iCs/>
        </w:rPr>
        <w:t>-201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уч. год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9  </w:t>
      </w:r>
      <w:r>
        <w:rPr>
          <w:rFonts w:cs="Times New Roman CYR" w:ascii="Times New Roman CYR" w:hAnsi="Times New Roman CYR"/>
          <w:b/>
          <w:bCs/>
        </w:rPr>
        <w:t>класс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комендация по выполнению работы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важаемые участники олимпиады!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/>
        <w:tab/>
      </w:r>
      <w:r>
        <w:rPr>
          <w:rFonts w:cs="Times New Roman CYR" w:ascii="Times New Roman CYR" w:hAnsi="Times New Roman CYR"/>
          <w:sz w:val="22"/>
          <w:szCs w:val="22"/>
        </w:rPr>
        <w:t xml:space="preserve">Вашему вниманию предлагаются 30 заданий в тестовой форме как с выбором ответа из четырех предложенных, так и требующих выявления соответствия и 6 заданий, требующих развернутого ответа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ab/>
      </w:r>
      <w:r>
        <w:rPr>
          <w:rFonts w:cs="Times New Roman CYR" w:ascii="Times New Roman CYR" w:hAnsi="Times New Roman CYR"/>
          <w:sz w:val="22"/>
          <w:szCs w:val="22"/>
        </w:rPr>
        <w:t>Время на выполнение заданий – 3 часа (180 минут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ab/>
      </w:r>
      <w:r>
        <w:rPr>
          <w:rFonts w:cs="Times New Roman CYR" w:ascii="Times New Roman CYR" w:hAnsi="Times New Roman CYR"/>
          <w:sz w:val="22"/>
          <w:szCs w:val="22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ab/>
      </w:r>
      <w:r>
        <w:rPr>
          <w:rFonts w:cs="Times New Roman CYR" w:ascii="Times New Roman CYR" w:hAnsi="Times New Roman CYR"/>
          <w:sz w:val="22"/>
          <w:szCs w:val="22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ab/>
      </w:r>
      <w:r>
        <w:rPr>
          <w:rFonts w:cs="Times New Roman CYR" w:ascii="Times New Roman CYR" w:hAnsi="Times New Roman CYR"/>
          <w:sz w:val="22"/>
          <w:szCs w:val="22"/>
        </w:rPr>
        <w:t>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spacing w:lineRule="auto" w:line="276" w:before="0" w:after="200"/>
        <w:ind w:firstLine="426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Желаем успехов!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овый раунд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 1. Какое следствие из перечисленных вызвано вращением Земли вокруг Солнц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авенство по продолжительности дня и ноч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на земной поверхности разных типов клима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жатие Земли у полю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лонение движущихся тел в горизонтальной плоскости (ветров, рек, морских       течений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2. Определите, какой тип островов по происхождению изображен на рисунк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361188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тонические остро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улканические остро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аллов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ликтовые, оставшиеся после покровного оледенения матер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3. Такие острова можно встретить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на севере Атланти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в центральных частях Тихого океан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в Арктических широтах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в акватории Южного океан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4. Как называется своеобразная переходная полоса, разделяющая различные по свойствам воздушные мас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гип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ли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тмосферный фрон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тицикл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.5. Определите название моря по его описанию. </w:t>
      </w:r>
      <w:r>
        <w:rPr>
          <w:rFonts w:cs="Times New Roman CYR" w:ascii="Times New Roman CYR" w:hAnsi="Times New Roman CYR"/>
        </w:rPr>
        <w:t xml:space="preserve">Это одно из самых крупных по размеру морей. Прилагательное, которым обозначается море, широко используется при описании народов, стран, климата, растительности. Оно образовалось примерно 5 млн. лет назад благодаря известному проливу. Вследствие тектонических изменений пролив стал играть роль водопада, через который огромные массы океанической воды заполнили ложе почти высохшего мор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енцево мо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алтийское мор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понское мо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едиземное мор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6. О каком атмосферном явлении идет речь в стихотворении Н Рубцов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елкий, дремотный, без меры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овно из множества сит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ждик знобящий и серы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rFonts w:cs="Times New Roman CYR" w:ascii="Times New Roman CYR" w:hAnsi="Times New Roman CYR"/>
        </w:rPr>
        <w:t>Все моросит, моросит…</w:t>
      </w:r>
      <w:r>
        <w:rPr/>
        <w:t>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>(</w:t>
      </w:r>
      <w:r>
        <w:rPr>
          <w:rFonts w:cs="Times New Roman CYR" w:ascii="Times New Roman CYR" w:hAnsi="Times New Roman CYR"/>
        </w:rPr>
        <w:t xml:space="preserve">Н. Рубцов, </w:t>
      </w:r>
      <w:r>
        <w:rPr/>
        <w:t>«</w:t>
      </w:r>
      <w:r>
        <w:rPr>
          <w:rFonts w:cs="Times New Roman CYR" w:ascii="Times New Roman CYR" w:hAnsi="Times New Roman CYR"/>
        </w:rPr>
        <w:t>Осень! Летит по дорогами осени стужа и стон</w:t>
      </w:r>
      <w:r>
        <w:rPr/>
        <w:t>»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1)  </w:t>
      </w:r>
      <w:r>
        <w:rPr>
          <w:rFonts w:cs="Times New Roman CYR" w:ascii="Times New Roman CYR" w:hAnsi="Times New Roman CYR"/>
        </w:rPr>
        <w:t>антициклональный тип погод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2)  </w:t>
      </w:r>
      <w:r>
        <w:rPr>
          <w:rFonts w:cs="Times New Roman CYR" w:ascii="Times New Roman CYR" w:hAnsi="Times New Roman CYR"/>
        </w:rPr>
        <w:t>холодный фрон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теплый фрон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осенний тип погоды, типичный для средней полосы Ро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7. Внимательно рассмотрите блок-схему и укажите неверное утвер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507865" cy="141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а показывает движение литосферных пл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хема показывает формирование плит вдоль оси срединно-океанического хребта, их движение в обе стороны от хребта (спредин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а показывает погружение плит (субдукция) холодных пластин на большие глубины под желоб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а показывает, что на протяжении геологической истории Земли были периоды, когда тектонические процессы протекали очень активно, что вызывало процессы горообразования, которые сопровождались мощными землетрясениям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8. Левая часть рисунка изображает процессы, которые не характерны дл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центральной части Среднесибирского плоскогорь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центральных хребтов Альп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центральных хребтов Гималае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центральных хребтов Курильских остров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А.9. Укажите один правильный ответ: </w:t>
      </w:r>
      <w:r>
        <w:rPr>
          <w:rFonts w:cs="Times New Roman CYR" w:ascii="Times New Roman CYR" w:hAnsi="Times New Roman CYR"/>
        </w:rPr>
        <w:t>если циклон с Атлантики перемещается вдоль арктического побережья России, то наибольшее количество осадков выпадет в районе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84" w:leader="none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кси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84" w:leader="none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дыря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84" w:leader="none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ксона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84" w:leader="none"/>
          <w:tab w:val="left" w:pos="467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рманс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А.10. Укажите одно неверное утверждени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климат Дальнего Востока России обусловлен, прежде всего, муссонной циркуляци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в умеренно-континентальном климате в антициклональных условиях летом характерны  интенсивные ливневые осадки конвективного характер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тропические муссоны на юге Евразии действуют в пределах субэкваториального пояс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/>
        <w:t xml:space="preserve">4) </w:t>
      </w:r>
      <w:r>
        <w:rPr>
          <w:rFonts w:cs="Times New Roman CYR" w:ascii="Times New Roman CYR" w:hAnsi="Times New Roman CYR"/>
        </w:rPr>
        <w:t>в Восточной Сибири доля рассеянной радиации выше, чем на побережье Балтийского мор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11. Укажите горы России, абсолютная высота которых превышает 3000м. и на территории которых можно встретить куру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б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ий Сы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ебет Черск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ы Южного Ура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12. Комплексную оценку природных условий России для жизни людей, которая включает 30 основных показателей, выполнили Е.Б. Лопатина и О. Р. Назаревский. Укажите показатель, который не относится к этому числу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средние температуры воздуха и продолжительность безморозного период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количество осадк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 xml:space="preserve">сейсмичность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наличие развитой инфраструктуры и путей сообщ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13. Какой город России расположен рядом с колк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адивост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хангельс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катеринбур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сибир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14.  Если известно, что высота истока р. Ангары составляет 456 м., устья – 76 м., а длина реки составляет 1826 км., то величина падения Ангары сост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lang w:val="en"/>
        </w:rPr>
        <w:t xml:space="preserve">20,8 </w:t>
      </w:r>
      <w:r>
        <w:rPr>
          <w:rFonts w:cs="Times New Roman CYR" w:ascii="Times New Roman CYR" w:hAnsi="Times New Roman CYR"/>
        </w:rPr>
        <w:t>см/км.                         3) 532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lang w:val="en"/>
        </w:rPr>
        <w:t xml:space="preserve">380 </w:t>
      </w:r>
      <w:r>
        <w:rPr>
          <w:rFonts w:cs="Times New Roman CYR" w:ascii="Times New Roman CYR" w:hAnsi="Times New Roman CYR"/>
        </w:rPr>
        <w:t>м.                                 4) 54 см./к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15. Зимой на территории Дальнего Востока изотермы сгущаются и вытягиваются в направлении с юго-запада на северо-восток. Это объясняется тем, что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горный рельеф побережий значительно ослабляет отепляющее влияние Тихого океан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усиливается влияние западного перенос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распространяется холодный воздух из отрога высокого давления, протянувшегося от Байкала до Чукотк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усиливается влияние многолетней мерзлоты, охлаждающей слои приземного воздух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16. Какой процент в общем распределении стока рек России по бассейнам океанов составляют реки Северного Ледовитого океа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lang w:val="en"/>
        </w:rPr>
      </w:pPr>
      <w:r>
        <w:rPr>
          <w:lang w:val="en"/>
        </w:rPr>
        <w:t>20%                                        3) 65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lang w:val="en"/>
        </w:rPr>
        <w:t>12%                                        4) 3%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hanging="0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 17.  В Азиатской части России к северной границе распространения древесной растительности выходят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пихта                                    3) ель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сосна                                    4) лиственниц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А.18. Сколько субъектов Российской Федерации насчитывается в настоящее врем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>1) 98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>2) 83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>3) 22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>4) 45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А.19. По описанию укажите название субъекта Российской Федерации. </w:t>
      </w:r>
      <w:r>
        <w:rPr>
          <w:rFonts w:cs="Times New Roman CYR" w:ascii="Times New Roman CYR" w:hAnsi="Times New Roman CYR"/>
        </w:rPr>
        <w:t>Этот субъект РФ имеет статус республики. Особенность освоения состоит в том, что на территории республики сформировались отдельные промышленные очаги, связанные главным образом с добычей полезных ископаемых. По запасам и добыче золота, алмазов, сурьмы эта республика занимает ведущее место в горнодобывающем комплексе РФ. Также велики запасы серебра, олова, свинц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Адыге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Алта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Саха (Якутия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Ингушет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А.20. Какой физико-географический объект объединяет такие страны как Россия, Туркмения, Иран, Казахстан, Азербайджан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Уральские гор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Кавказские гор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Каспийское мор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 </w:t>
      </w:r>
      <w:r>
        <w:rPr/>
        <w:t xml:space="preserve">4) </w:t>
      </w:r>
      <w:r>
        <w:rPr>
          <w:rFonts w:cs="Times New Roman CYR" w:ascii="Times New Roman CYR" w:hAnsi="Times New Roman CYR"/>
        </w:rPr>
        <w:t xml:space="preserve">река Терек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 21. Укажите пару государств, с которыми Россия имеет наименее протяженную сухопутную границу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Литва и Польша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Казахстан и Китай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КНДР и Норвегия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Грузия и Азербайджан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 22. Формой интеграции связей между странами, бывшими республиками СССР, выступает Таможенный Союз. Какое государство имеет намерение войти в этот Союз в ближайшее врем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Казахста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Эсто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Арм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Туркм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А.23. Определи название города. </w:t>
      </w:r>
      <w:r>
        <w:rPr>
          <w:rFonts w:cs="Times New Roman CYR" w:ascii="Times New Roman CYR" w:hAnsi="Times New Roman CYR"/>
        </w:rPr>
        <w:t>В середине XIX в. Россия, воспользовавшись крайним ослаблением Китая, присоединила Приамурье и Приморье и граница на юге Дальнего Востока приобрела современные очертания. В 1898 г. на юге Маньчжурии быстрыми темпами начала возводиться военно-морская база, ставшая в дальнейшем основной военной базой Тихоокеанского флота России. Эт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</w:rPr>
        <w:t>1)Владивосток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т Даль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т-Артур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тропавловск-Камчатск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 24. Какой город расположен в пределах главной полосы расселения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Красноярс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Норильс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Якутс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Магада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А.25. Укажите регион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 самой высокой лесистостью террит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Московская обл.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Калининградская обл.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Оренбургская обл.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Республика Ком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А.26. </w:t>
      </w:r>
      <w:r>
        <w:rPr>
          <w:rFonts w:cs="Times New Roman CYR" w:ascii="Times New Roman CYR" w:hAnsi="Times New Roman CYR"/>
          <w:b/>
          <w:bCs/>
        </w:rPr>
        <w:t>Какой из показателей доли детей и подростков до 16 лет может быть в регионе Северного Кавказа:</w:t>
      </w:r>
    </w:p>
    <w:p>
      <w:pPr>
        <w:pStyle w:val="Normal"/>
        <w:autoSpaceDE w:val="false"/>
        <w:jc w:val="both"/>
        <w:rPr/>
      </w:pPr>
      <w:r>
        <w:rPr/>
        <w:t>1) 25–35%;</w:t>
      </w:r>
    </w:p>
    <w:p>
      <w:pPr>
        <w:pStyle w:val="Normal"/>
        <w:autoSpaceDE w:val="false"/>
        <w:jc w:val="both"/>
        <w:rPr/>
      </w:pPr>
      <w:r>
        <w:rPr/>
        <w:t>2) 22–25%;</w:t>
      </w:r>
    </w:p>
    <w:p>
      <w:pPr>
        <w:pStyle w:val="Normal"/>
        <w:autoSpaceDE w:val="false"/>
        <w:jc w:val="both"/>
        <w:rPr/>
      </w:pPr>
      <w:r>
        <w:rPr/>
        <w:t>3) 20-22%;</w:t>
      </w:r>
    </w:p>
    <w:p>
      <w:pPr>
        <w:pStyle w:val="Normal"/>
        <w:autoSpaceDE w:val="false"/>
        <w:jc w:val="both"/>
        <w:rPr/>
      </w:pPr>
      <w:r>
        <w:rPr/>
        <w:t>4) 18-20%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А. 27.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В каком варианте правильно указаны самые крупные народы России, названия которых указаны от большего показателя к меньшему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русские – башкиры – татары – украинцы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русские – татары – украинцы – башкиры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русские – украинцы – татары – башкиры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русские – татары – башкиры – украинц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. 28. Укажите регион, в котором представлено наибольшее количество автономных республик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) </w:t>
      </w:r>
      <w:r>
        <w:rPr>
          <w:rFonts w:cs="Times New Roman CYR" w:ascii="Times New Roman CYR" w:hAnsi="Times New Roman CYR"/>
          <w:sz w:val="22"/>
          <w:szCs w:val="22"/>
        </w:rPr>
        <w:t>Европейский Север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 CYR" w:ascii="Times New Roman CYR" w:hAnsi="Times New Roman CYR"/>
          <w:sz w:val="22"/>
          <w:szCs w:val="22"/>
        </w:rPr>
        <w:t>Волго-Вятский район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) </w:t>
      </w:r>
      <w:r>
        <w:rPr>
          <w:rFonts w:cs="Times New Roman CYR" w:ascii="Times New Roman CYR" w:hAnsi="Times New Roman CYR"/>
          <w:sz w:val="22"/>
          <w:szCs w:val="22"/>
        </w:rPr>
        <w:t>Поволжь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) </w:t>
      </w:r>
      <w:r>
        <w:rPr>
          <w:rFonts w:cs="Times New Roman CYR" w:ascii="Times New Roman CYR" w:hAnsi="Times New Roman CYR"/>
          <w:sz w:val="22"/>
          <w:szCs w:val="22"/>
        </w:rPr>
        <w:t>Северный Кавказ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.29. Средняя плотность населения России составляет:</w:t>
      </w:r>
    </w:p>
    <w:p>
      <w:pPr>
        <w:pStyle w:val="Normal"/>
        <w:autoSpaceDE w:val="false"/>
        <w:jc w:val="both"/>
        <w:rPr/>
      </w:pPr>
      <w:r>
        <w:rPr/>
        <w:t xml:space="preserve">1) 145 </w:t>
      </w:r>
      <w:r>
        <w:rPr>
          <w:rFonts w:cs="Times New Roman CYR" w:ascii="Times New Roman CYR" w:hAnsi="Times New Roman CYR"/>
        </w:rPr>
        <w:t>чел/км2;</w:t>
      </w:r>
    </w:p>
    <w:p>
      <w:pPr>
        <w:pStyle w:val="Normal"/>
        <w:autoSpaceDE w:val="false"/>
        <w:jc w:val="both"/>
        <w:rPr/>
      </w:pPr>
      <w:r>
        <w:rPr/>
        <w:t xml:space="preserve">2) 8,5 </w:t>
      </w:r>
      <w:r>
        <w:rPr>
          <w:rFonts w:cs="Times New Roman CYR" w:ascii="Times New Roman CYR" w:hAnsi="Times New Roman CYR"/>
        </w:rPr>
        <w:t>чел./км2;</w:t>
      </w:r>
    </w:p>
    <w:p>
      <w:pPr>
        <w:pStyle w:val="Normal"/>
        <w:autoSpaceDE w:val="false"/>
        <w:jc w:val="both"/>
        <w:rPr/>
      </w:pPr>
      <w:r>
        <w:rPr/>
        <w:t xml:space="preserve">3) 17 </w:t>
      </w:r>
      <w:r>
        <w:rPr>
          <w:rFonts w:cs="Times New Roman CYR" w:ascii="Times New Roman CYR" w:hAnsi="Times New Roman CYR"/>
        </w:rPr>
        <w:t>чел./км2;</w:t>
      </w:r>
    </w:p>
    <w:p>
      <w:pPr>
        <w:pStyle w:val="Normal"/>
        <w:autoSpaceDE w:val="false"/>
        <w:jc w:val="both"/>
        <w:rPr/>
      </w:pPr>
      <w:r>
        <w:rPr/>
        <w:t xml:space="preserve">4) 2,5 </w:t>
      </w:r>
      <w:r>
        <w:rPr>
          <w:rFonts w:cs="Times New Roman CYR" w:ascii="Times New Roman CYR" w:hAnsi="Times New Roman CYR"/>
        </w:rPr>
        <w:t>чел./км2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А.30. Укажите правильный ответ. </w:t>
      </w:r>
      <w:r>
        <w:rPr>
          <w:rFonts w:cs="Times New Roman CYR" w:ascii="Times New Roman CYR" w:hAnsi="Times New Roman CYR"/>
          <w:sz w:val="22"/>
          <w:szCs w:val="22"/>
        </w:rPr>
        <w:t>На территории Свердловской области в последние годы обострились проблемы одного из видов городов. К особенностям таких городов можно отнести наличие так называемых градообразующих предприятий, т.е. предприятий, на которых занято более 30% трудоспособного населения города и инфраструктурные объекты этого предприятия обслуживают более 30% населения города. Как называются эти город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) </w:t>
      </w:r>
      <w:r>
        <w:rPr>
          <w:rFonts w:cs="Times New Roman CYR" w:ascii="Times New Roman CYR" w:hAnsi="Times New Roman CYR"/>
          <w:sz w:val="22"/>
          <w:szCs w:val="22"/>
        </w:rPr>
        <w:t>агломераци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 CYR" w:ascii="Times New Roman CYR" w:hAnsi="Times New Roman CYR"/>
          <w:sz w:val="22"/>
          <w:szCs w:val="22"/>
        </w:rPr>
        <w:t>города-спутник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) </w:t>
      </w:r>
      <w:r>
        <w:rPr>
          <w:rFonts w:cs="Times New Roman CYR" w:ascii="Times New Roman CYR" w:hAnsi="Times New Roman CYR"/>
          <w:sz w:val="22"/>
          <w:szCs w:val="22"/>
        </w:rPr>
        <w:t>моногород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) </w:t>
      </w:r>
      <w:r>
        <w:rPr>
          <w:rFonts w:cs="Times New Roman CYR" w:ascii="Times New Roman CYR" w:hAnsi="Times New Roman CYR"/>
          <w:sz w:val="22"/>
          <w:szCs w:val="22"/>
        </w:rPr>
        <w:t>вахтовые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Фестиваль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Юные интеллектуалы Среднего Урала</w:t>
      </w:r>
      <w:r>
        <w:rPr>
          <w:b/>
          <w:bCs/>
          <w:i/>
          <w:iCs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униципальный тур Всероссийской олимпиады по географии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 xml:space="preserve">2013-2014 </w:t>
      </w:r>
      <w:r>
        <w:rPr>
          <w:rFonts w:cs="Times New Roman CYR" w:ascii="Times New Roman CYR" w:hAnsi="Times New Roman CYR"/>
          <w:b/>
          <w:bCs/>
          <w:i/>
          <w:iCs/>
        </w:rPr>
        <w:t>уч.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10"/>
        </w:rPr>
      </w:pPr>
      <w:r>
        <w:rPr>
          <w:b/>
          <w:bCs/>
        </w:rPr>
        <w:t xml:space="preserve">9 </w:t>
      </w:r>
      <w:r>
        <w:rPr>
          <w:rFonts w:cs="Times New Roman CYR" w:ascii="Times New Roman CYR" w:hAnsi="Times New Roman CYR"/>
          <w:b/>
          <w:bCs/>
        </w:rPr>
        <w:t>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налитический раунд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дания с развернутым ответом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дание 1.</w:t>
      </w:r>
      <w:r>
        <w:rPr>
          <w:rFonts w:cs="Times New Roman CYR" w:ascii="Times New Roman CYR" w:hAnsi="Times New Roman CYR"/>
          <w:sz w:val="22"/>
          <w:szCs w:val="22"/>
        </w:rPr>
        <w:t xml:space="preserve"> В вагоне поезда Москва – Владивосток один из пассажиров – техник с золотых приисков – рассказал свою биографию: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Родился я и вырос в городе, название которому дано по имени реки, на которой этот город расположен. Учился в другом городе, который находился восточней первого: расстояние между ними 945 км по железной дороге. Имя второму городу дала также река, на которой он лежит. Кстати, название этих городов и рек схожи, разница лишь в одной начальной букве. Один из этих городов мы будем проезжать. Еду я домой, в город, название которого читается одинаково справа и слева. Начальная буква в названии этого города та же, что и города, где я родился. А находится он в бассейне реки, имя которой носит моя дочь. Если хотите знать, как меня зовут, то следите за станциями, мимо которых мы будем проезжать В названии одной из них, данной в честь русского казака-землепроходца Хабарова, вы прочтете мое имя и отчество</w:t>
      </w:r>
      <w:r>
        <w:rPr>
          <w:sz w:val="22"/>
          <w:szCs w:val="22"/>
        </w:rPr>
        <w:t>»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пробуйте, пользуясь данными, которые приведены в рассказе, ответить на следующие вопросы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В каком городе родился рассказчик, и на какой реке этот город расположен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Где он учился (название города и реки)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</w:rPr>
        <w:t>В какой город он едет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sz w:val="22"/>
          <w:szCs w:val="22"/>
        </w:rPr>
        <w:t>В бассейне какой реки находится этот город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rFonts w:cs="Times New Roman CYR" w:ascii="Times New Roman CYR" w:hAnsi="Times New Roman CYR"/>
          <w:sz w:val="22"/>
          <w:szCs w:val="22"/>
        </w:rPr>
        <w:t>Имя и отчество рассказчика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адание 2. </w:t>
      </w:r>
      <w:r>
        <w:rPr>
          <w:rFonts w:cs="Times New Roman CYR" w:ascii="Times New Roman CYR" w:hAnsi="Times New Roman CYR"/>
        </w:rPr>
        <w:t>Почему города и поселки среднего и нижнего Поволжья, находящиеся на правобережье, расположены у самой реки, а населенные пункты левобережья, за редким исключением, расположены на один–два километра и далее от Волги? Проявляется ли эта тенденция в размещении населенных пунктов относительно других рек России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Задание 3. </w:t>
      </w:r>
      <w:r>
        <w:rPr>
          <w:rFonts w:cs="Times New Roman CYR" w:ascii="Times New Roman CYR" w:hAnsi="Times New Roman CYR"/>
          <w:sz w:val="22"/>
          <w:szCs w:val="22"/>
        </w:rPr>
        <w:t>Этот водоем самый глубокий в России, он содержит 1/5 запасов пресных вод планеты (не считая ледников). В это озеро впадает более 300 рек, а вытекает только одна река. Берега водоема покрыты почти полностью хвойными лесами. В окрестностях озера размещаются заповедники. В одном из них, открытом в 1916 году, в районе хребта на восточном  берегу обитает ценный зверек, имеющий такое же название, что и хребет, полученное по названию реки, впадающий в водоем. Эта же река дала имя ветру северо-восточного направления. Водоем расположен в зоне активных тектонических движений. Поэтому часто в этом районе наблюдаются землетрясения. В 1862 году в результате одного из них неподалеку от дельты самой крупной реки, впадающей в водоем, погрузился под воду большой участок суши. В 1920-х годах в поселке, расположенном у истока вытекающей реки, был открыт стационар по изучению водоема. Ответьте на вопросы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Как называется водоем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В каких субъектах Российской Федерации он расположен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</w:rPr>
        <w:t>Как называется река, вытекающая из водоема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sz w:val="22"/>
          <w:szCs w:val="22"/>
        </w:rPr>
        <w:t xml:space="preserve">Как называется река, давшая  название зверьку, хребту и ветру?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</w:t>
      </w:r>
      <w:r>
        <w:rPr>
          <w:rFonts w:cs="Times New Roman CYR" w:ascii="Times New Roman CYR" w:hAnsi="Times New Roman CYR"/>
          <w:sz w:val="22"/>
          <w:szCs w:val="22"/>
        </w:rPr>
        <w:t>Как называется этот зверек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rFonts w:cs="Times New Roman CYR" w:ascii="Times New Roman CYR" w:hAnsi="Times New Roman CYR"/>
          <w:sz w:val="22"/>
          <w:szCs w:val="22"/>
        </w:rPr>
        <w:t>У устья какой реки находится погрузившийся объект и как он называется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 </w:t>
      </w:r>
      <w:r>
        <w:rPr>
          <w:rFonts w:cs="Times New Roman CYR" w:ascii="Times New Roman CYR" w:hAnsi="Times New Roman CYR"/>
          <w:sz w:val="22"/>
          <w:szCs w:val="22"/>
        </w:rPr>
        <w:t>Как называется поселок, в котором располагается исследовательский институт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ние 4. </w:t>
      </w:r>
      <w:r>
        <w:rPr>
          <w:rFonts w:cs="Times New Roman CYR" w:ascii="Times New Roman CYR" w:hAnsi="Times New Roman CYR"/>
        </w:rPr>
        <w:t xml:space="preserve">Если посмотреть на общие показатели, то обнаруживается, что водные ресурсы России огромны. Так, на Россию приходится 4,3 тыс. куб. км стока в год, или около 10% общемировой величины при территории, составляющей 12% мировой площади суши. Объясните, почему на территории России существуют и как проявляются водные проблемы. Почему эти проблемы с особой остротой проявляются на территории Свердловской области. Используйте карту и иллюстрации. К обязательным элементам ответа относятся: 1) классификация основных причин, вызывающих эти проблемы; 2) краткая характеристика этих причин; 3) географические особенности проявления водных проблем на территории России и Свердловской области; 4) поясняющие примеры по каждому пункту из перечисленных выше. 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75488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277110" cy="1197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lang w:val="en"/>
        </w:rPr>
        <w:drawing>
          <wp:inline distT="0" distB="0" distL="0" distR="0">
            <wp:extent cx="2304415" cy="128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Задание 5. </w:t>
      </w:r>
      <w:r>
        <w:rPr>
          <w:rFonts w:cs="Times New Roman CYR" w:ascii="Times New Roman CYR" w:hAnsi="Times New Roman CYR"/>
        </w:rPr>
        <w:t>Отрасли специализации промышленности Урала, как известно, сложились на базе собственных минерально-сырьевых ресурсов. Поэтому в свое время  Урал стал опорным краем державы,  ее добытчиком …, но в настоящее время большая часть сырья, которым некогда был славен регион, ввозится  извне. В таблице приведены данные  из доклада полпреда по Уральскому федеральному округу о том, в какой мере зависит регион от ввоза различного сырья и топли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943"/>
        <w:gridCol w:w="1236"/>
        <w:gridCol w:w="1660"/>
        <w:gridCol w:w="1639"/>
      </w:tblGrid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сырь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завозимого</w:t>
              <w:br/>
              <w:t>извне сырья</w:t>
              <w:br/>
              <w:t>от объема</w:t>
              <w:br/>
              <w:t>потребления,</w:t>
              <w:br/>
            </w:r>
            <w:r>
              <w:rPr>
                <w:b/>
                <w:bCs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колько</w:t>
              <w:br/>
              <w:t>завозится,</w:t>
              <w:br/>
              <w:t>млн. 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куда</w:t>
              <w:br/>
              <w:t>завозится (страны и регионы России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какого</w:t>
              <w:br/>
              <w:t>расстояния,</w:t>
              <w:br/>
              <w:t>км.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Железная 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0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го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2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арганцевые ру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000 — 35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Хромовые ру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5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едный концентра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5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олните  четвертый столбец таблицы  и объяснит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Почему именно эти регионы и страны стали поставщиками сырья и топлива на Урал? 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ак это сказывается на стоимости, а соответственно на конкурентоспособности, продукции отраслей специализации уральской промышленности?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дание 6. Внимательно рассмотрите фрагмент топографической карты и ответьте на вопросы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before="0" w:after="200"/>
        <w:ind w:left="360" w:hanging="0"/>
        <w:rPr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846320" cy="3995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0" w:after="200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0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акой участок из трех (на карте показаны прямоугольниками) имеет наименьшую высот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0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пределите по карте, в каком направлении от точки А находится домик лесни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0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аш младший брат зимой хочет покататься с друзьями на санках с горки.  Объясните, какой из участков, обозначенных на карте цифрами 1, 2 и 3,  наиболее подходит для этог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0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На рисунках представлены варианты профиля рельефа местности, построенные на основе карты по линии А – В разными учащимися. Профили отличаются на участке от линии электропередач до точки В. Какой из профилей построен верно?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277110" cy="1197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459990" cy="128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" w:cs="Times" w:ascii="Times" w:hAnsi="Times"/>
          <w:lang w:val="en"/>
        </w:rPr>
        <w:t xml:space="preserve">  </w:t>
      </w:r>
      <w:r>
        <w:rPr>
          <w:rFonts w:cs="Times" w:ascii="Times" w:hAnsi="Times"/>
        </w:rPr>
        <w:t>Рисунок 1                                               Рисунок 2</w:t>
      </w:r>
    </w:p>
    <w:p>
      <w:pPr>
        <w:pStyle w:val="Normal"/>
        <w:autoSpaceDE w:val="false"/>
        <w:spacing w:lineRule="auto" w:line="276"/>
        <w:jc w:val="both"/>
        <w:rPr>
          <w:rFonts w:ascii="Times" w:hAnsi="Times" w:cs="Times"/>
          <w:lang w:val="en"/>
        </w:rPr>
      </w:pPr>
      <w:r>
        <w:rPr>
          <w:rFonts w:cs="Times" w:ascii="Times" w:hAnsi="Times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05:00Z</dcterms:created>
  <dc:creator>Сегеда</dc:creator>
  <dc:description/>
  <cp:keywords/>
  <dc:language>en-US</dc:language>
  <cp:lastModifiedBy>Сегеда</cp:lastModifiedBy>
  <dcterms:modified xsi:type="dcterms:W3CDTF">2013-11-10T12:10:00Z</dcterms:modified>
  <cp:revision>4</cp:revision>
  <dc:subject/>
  <dc:title>Фестиваль «Юные интеллектуалы Среднего Урала»</dc:title>
</cp:coreProperties>
</file>